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64288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07126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